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  <w:br/>
        <w:t>МГЛИ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КОЛКОВСКИЙ СЕЛЬСКИЙ 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 19.02.2016  г.    № 3/ 68                                                                </w:t>
      </w:r>
    </w:p>
    <w:p>
      <w:pPr>
        <w:pStyle w:val="Normal"/>
        <w:rPr/>
      </w:pPr>
      <w:r>
        <w:rPr/>
        <w:t>с. 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учреждении    печатного   средства </w:t>
      </w:r>
    </w:p>
    <w:p>
      <w:pPr>
        <w:pStyle w:val="Normal"/>
        <w:rPr/>
      </w:pPr>
      <w:r>
        <w:rPr/>
        <w:t>массовой    информации   информационно-</w:t>
      </w:r>
    </w:p>
    <w:p>
      <w:pPr>
        <w:pStyle w:val="Normal"/>
        <w:rPr>
          <w:color w:val="FFFFFF"/>
        </w:rPr>
      </w:pPr>
      <w:r>
        <w:rPr/>
        <w:t>аналитического  бюллетеня «Муниципальный</w:t>
      </w:r>
    </w:p>
    <w:p>
      <w:pPr>
        <w:pStyle w:val="Normal"/>
        <w:rPr/>
      </w:pPr>
      <w:r>
        <w:rPr/>
        <w:t xml:space="preserve">вестник Осколковского  сельского поселе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соответствии со статьей 7 Закона Российской Федерации от 27.12.1991 N 2124-1  "О средствах массовой информации",  пунктом 7  статьи 17 части 1 Федерального закона от 06.10.2003  N 131-ФЗ  "Об общих принципах организации местного самоуправления в Российской Федерации", пунктом 6 статьи 8  Устава Осколковского  сельского поселения, </w:t>
      </w:r>
    </w:p>
    <w:p>
      <w:pPr>
        <w:pStyle w:val="Normal"/>
        <w:jc w:val="both"/>
        <w:rPr/>
      </w:pPr>
      <w:r>
        <w:rPr/>
        <w:t>Осколковский сельский 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чредить печатное средство массовой информации информационно-аналитический бюллетень «Муниципальный вестник Осколковского  сельского поселения» для опубликования муниципальных правовых  актов, обсуждения проектов муниципальных правовых актов по вопросам местного значения, доведения до сведения жителей Осколковского сельского поселения  официальной информации о социально-экономическом и культурном развитии Осколковского сельского поселения, о развитии его общественной инфраструктуры и иной официальной информ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нять Положение о печатном средстве массовой информации информационно-аналитическом бюллетене «Муниципальный вестник Осколковского сельского поселения» (Приложение № 1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Функции по организации издания печатного средства массовой информации информационно-аналитического бюллетеня «Муниципальный вестник Осколковского сельского поселения» и его распространению возложить на Осколковскую сельскую администрац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решение  разместить на официальном сайте администрации  Мглинск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 Решение вступает в силу со дня его официального обнародования.</w:t>
      </w:r>
    </w:p>
    <w:p>
      <w:pPr>
        <w:pStyle w:val="Normal"/>
        <w:shd w:fill="FFFFFF" w:val="clear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кол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А.И.Куриленко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left="3240" w:hanging="0"/>
        <w:jc w:val="right"/>
        <w:rPr/>
      </w:pPr>
      <w:r>
        <w:rPr/>
        <w:t xml:space="preserve">                </w:t>
      </w:r>
      <w:r>
        <w:rPr/>
        <w:t>решению    Осколковского  сельского   Совета                                          народных депутатов от 19.02.2016 года № 3/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ечатном средстве массовой информации информационно-аналитическом бюллетене «Муниципальный вестник Осколков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Информационно-аналитический бюллетень «Муниципальный вестник Осколковского сельского поселения» (далее –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 правовых  актов главы Осколковского сельского поселения (далее - главы поселения), Осколковского сельского Совета народных депутатов (далее - сельский Совет), администрации Осколковского сельского поселения (далее - администрации поселения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Осколковского сельского поселения  иной официальной информ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Настоящее Положение является одновременно Уставом редакции средства массовой информ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Учредителем Бюллетеня является Осколковский  сельский  Совет народных депутатов, редакцией, издателем и распространителем Бюллетеня является Осколковская сельская администрац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4. Главным редактором Бюллетеня является глава Осколковской  сельской администрации  (далее - глава администрации). Деятельность по подготовке, выпуску и распространению текущих номеров Бюллетеня осуществляется ответственным за выпуск лицом, назначаемым главой администрации из штатных работников администрации района. Все штатные сотрудники администрации обязаны оказывать лицу, ответственному за выпуск, необходимое содействие в вопросах, связанных с изданием Бюллетен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5. Основания и порядок прекращения, приостановления деятельности средства массовой информации, равно как и юридические последствия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администрации по согласованию с сельским  Совет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. Выход в свет Бюллетеня осуществляется за счет средств бюджета Осколков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7. Обязательному опубликованию в Бюллетене подлежат:</w:t>
      </w:r>
    </w:p>
    <w:p>
      <w:pPr>
        <w:pStyle w:val="Normal"/>
        <w:jc w:val="both"/>
        <w:rPr/>
      </w:pPr>
      <w:r>
        <w:rPr/>
        <w:t>- правовые акты, принятые на местном референдуме;</w:t>
      </w:r>
    </w:p>
    <w:p>
      <w:pPr>
        <w:pStyle w:val="Normal"/>
        <w:jc w:val="both"/>
        <w:rPr/>
      </w:pPr>
      <w:r>
        <w:rPr/>
        <w:t>- нормативные правовые акты главы поселения, сельского Совета, администрации поселения, затрагивающие права и свободы граждан;</w:t>
      </w:r>
    </w:p>
    <w:p>
      <w:pPr>
        <w:pStyle w:val="Normal"/>
        <w:jc w:val="both"/>
        <w:rPr/>
      </w:pPr>
      <w:r>
        <w:rPr/>
        <w:t xml:space="preserve">- информационные сообщения, обязательное опубликование которых в официальном печатном издании муниципального образования предусмотрено законами, нормативными правовыми актами органов местного самоуправления Осколковского  сельского поселения.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8. Бюллетень издается на русском язы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9. Бюллетень предназначен для некоммерческого распространения на территории Осколковского 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  <w:t>2. Характеристики Бюллетен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Периодичность издания Бюллетеня - не реже одного раза в три месяца. При необходимости могут быть изданы дополнительные выпуски Бюллетеня. Периодичность выпуска Бюллетеня принимается главой администрации поселения в зависимости от объема предполагаемых публикаций нормативных правовых актов и информационных сообщ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Тираж каждого номера Бюллетеня - количество экземпляров определяется главным редактором (главой администрации), но не более 999 экземпля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Каждый номер Бюллетеня должен содержать следующие сведения:</w:t>
      </w:r>
    </w:p>
    <w:p>
      <w:pPr>
        <w:pStyle w:val="Normal"/>
        <w:jc w:val="both"/>
        <w:rPr/>
      </w:pPr>
      <w:r>
        <w:rPr/>
        <w:t>- название издания;</w:t>
      </w:r>
    </w:p>
    <w:p>
      <w:pPr>
        <w:pStyle w:val="Normal"/>
        <w:jc w:val="both"/>
        <w:rPr/>
      </w:pPr>
      <w:r>
        <w:rPr/>
        <w:t>- учредитель;</w:t>
      </w:r>
    </w:p>
    <w:p>
      <w:pPr>
        <w:pStyle w:val="Normal"/>
        <w:jc w:val="both"/>
        <w:rPr/>
      </w:pPr>
      <w:r>
        <w:rPr/>
        <w:t>- фамилия, инициалы главного редактора и ответственного за выпуск;</w:t>
      </w:r>
    </w:p>
    <w:p>
      <w:pPr>
        <w:pStyle w:val="Normal"/>
        <w:jc w:val="both"/>
        <w:rPr/>
      </w:pPr>
      <w:r>
        <w:rPr/>
        <w:t>- порядковые номера выпуска (по годовой и сквозной нумерации), дата выхода номера в свет;</w:t>
      </w:r>
    </w:p>
    <w:p>
      <w:pPr>
        <w:pStyle w:val="Normal"/>
        <w:jc w:val="both"/>
        <w:rPr/>
      </w:pPr>
      <w:r>
        <w:rPr/>
        <w:t>- тираж данного номера;</w:t>
      </w:r>
    </w:p>
    <w:p>
      <w:pPr>
        <w:pStyle w:val="Normal"/>
        <w:jc w:val="both"/>
        <w:rPr/>
      </w:pPr>
      <w:r>
        <w:rPr/>
        <w:t>- пометка "Бесплатно", обозначающее СМИ, предназначенное для некоммерческого распространения;</w:t>
      </w:r>
    </w:p>
    <w:p>
      <w:pPr>
        <w:pStyle w:val="Normal"/>
        <w:jc w:val="both"/>
        <w:rPr/>
      </w:pPr>
      <w:r>
        <w:rPr/>
        <w:t>- адрес редак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Не допускается размещение в Бюллетене следующей информации:</w:t>
      </w:r>
    </w:p>
    <w:p>
      <w:pPr>
        <w:pStyle w:val="Normal"/>
        <w:jc w:val="both"/>
        <w:rPr/>
      </w:pPr>
      <w:r>
        <w:rPr/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jc w:val="both"/>
        <w:rPr/>
      </w:pPr>
      <w:r>
        <w:rPr/>
        <w:t>- рекламы любого рода;</w:t>
      </w:r>
    </w:p>
    <w:p>
      <w:pPr>
        <w:pStyle w:val="Normal"/>
        <w:jc w:val="both"/>
        <w:rPr/>
      </w:pPr>
      <w:r>
        <w:rPr/>
        <w:t>- информации, не связанной с деятельностью органов местного самоуправления Оскол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3. Организация издания и распространения Бюллете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1. Организационное обеспечение издания и распространения Бюллетеня осуществляется Осколковской  сельской администраци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 Бюллетень подлежит обязательному размещению на сайте администрации Осколковского сельского поселения. Кроме того, по одному экземпляру Бюллетеня направляется в библиотеки поселения, в  прокуратуру Мглинского  района. Дополнительный перечень учреждений, организаций, в которые Бюллетень подлежит обязательной рассылке, а также количество рассылаемых экземпляров определяется Постановлением главы Осколковской  сельской админист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Для обеспечения издания и распространения Бюллетеня главой администрации  проводятся процедуры в соответствии с федеральным законодательств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506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СКОЛКОВСКИЙ СЕЛЬСКИЙ  СОВЕ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РОДНЫХ ДЕПУТАТОВ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Haettenschweiler" w:hAnsi="Haettenschweiler" w:eastAsia="Batang;바탕" w:cs="Haettenschweiler"/>
                <w:b/>
                <w:b/>
                <w:sz w:val="36"/>
                <w:szCs w:val="36"/>
              </w:rPr>
            </w:pPr>
            <w:r>
              <w:rPr>
                <w:rFonts w:eastAsia="Batang;바탕" w:cs="Haettenschweiler" w:ascii="Haettenschweiler" w:hAnsi="Haettenschweiler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Batang;바탕" w:cs="Arial"/>
                <w:b/>
                <w:b/>
                <w:sz w:val="52"/>
                <w:szCs w:val="52"/>
              </w:rPr>
            </w:pPr>
            <w:r>
              <w:rPr>
                <w:rFonts w:eastAsia="Batang;바탕" w:cs="Arial" w:ascii="Bookman Old Style" w:hAnsi="Bookman Old Style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Batang;바탕" w:cs="Arial"/>
                <w:b/>
                <w:b/>
                <w:sz w:val="52"/>
                <w:szCs w:val="52"/>
              </w:rPr>
            </w:pPr>
            <w:r>
              <w:rPr>
                <w:rFonts w:eastAsia="Batang;바탕" w:cs="Arial" w:ascii="Bookman Old Style" w:hAnsi="Bookman Old Style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Batang;바탕" w:cs="Arial"/>
                <w:b/>
                <w:b/>
                <w:sz w:val="52"/>
                <w:szCs w:val="52"/>
              </w:rPr>
            </w:pPr>
            <w:r>
              <w:rPr>
                <w:rFonts w:eastAsia="Batang;바탕" w:cs="Arial" w:ascii="Bookman Old Style" w:hAnsi="Bookman Old Style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Batang;바탕" w:cs="Arial"/>
                <w:b/>
                <w:b/>
                <w:sz w:val="52"/>
                <w:szCs w:val="52"/>
              </w:rPr>
            </w:pPr>
            <w:r>
              <w:rPr>
                <w:rFonts w:eastAsia="Batang;바탕" w:cs="Arial" w:ascii="Bookman Old Style" w:hAnsi="Bookman Old Style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Batang;바탕" w:cs="Arial"/>
                <w:b/>
                <w:b/>
                <w:sz w:val="52"/>
                <w:szCs w:val="52"/>
              </w:rPr>
            </w:pPr>
            <w:r>
              <w:rPr>
                <w:rFonts w:eastAsia="Batang;바탕" w:cs="Arial" w:ascii="Bookman Old Style" w:hAnsi="Bookman Old Style"/>
                <w:b/>
                <w:sz w:val="52"/>
                <w:szCs w:val="52"/>
              </w:rPr>
              <w:t>Муниципальный вестник № 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48"/>
                <w:szCs w:val="48"/>
              </w:rPr>
            </w:pPr>
            <w:r>
              <w:rPr>
                <w:rFonts w:cs="Bookman Old Style" w:ascii="Bookman Old Style" w:hAnsi="Bookman Old Style"/>
                <w:b/>
                <w:sz w:val="48"/>
                <w:szCs w:val="48"/>
              </w:rPr>
              <w:t>Осколковского сельского поселен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</w:t>
            </w:r>
            <w:r>
              <w:rPr>
                <w:b/>
                <w:sz w:val="36"/>
                <w:szCs w:val="36"/>
              </w:rPr>
              <w:t>с. Осколко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ициальное изд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учреждено 19.02.2016 г.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76"/>
        <w:gridCol w:w="5670"/>
        <w:gridCol w:w="128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оку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Решения  Осколковского сельского Совета народных депутатов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" w:after="0"/>
              <w:ind w:right="-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едставлении депутатами Осколковского сельского Совета народных депутатов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Оскол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      </w:r>
            <w:r>
              <w:rPr>
                <w:rStyle w:val="FontStyle13"/>
                <w:sz w:val="28"/>
                <w:szCs w:val="28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26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чредители: Осколковский сельский Совет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здатели:     Осколковская сельская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рес издателя: 243236 Брянская область, Мгли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Осколково, ул. Советская, дом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ветственный за выпуск: Королев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тел. 9-31-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едактор:                              Куриленко А.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тел. 9-31-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одписано в печать:          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ираж:                                  5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Цена:                                   распространяется беспла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печатано:                       Осколковская сельская администр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рес:                                 243236 Брянская область, Мгли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. Осколково, ул. Советская, дом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2">
    <w:name w:val=" Знак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9:00Z</dcterms:created>
  <dc:creator>Pre_Installed User</dc:creator>
  <dc:description/>
  <dc:language>en-US</dc:language>
  <cp:lastModifiedBy>Pre_Installed User</cp:lastModifiedBy>
  <cp:lastPrinted>2016-03-01T11:10:00Z</cp:lastPrinted>
  <dcterms:modified xsi:type="dcterms:W3CDTF">2016-03-01T09:54:00Z</dcterms:modified>
  <cp:revision>9</cp:revision>
  <dc:subject/>
  <dc:title/>
</cp:coreProperties>
</file>